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4742637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95800995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1876536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